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868758193"/>
            <w:bookmarkStart w:id="1" w:name="__Fieldmark__0_286875819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868758193"/>
            <w:bookmarkStart w:id="3" w:name="__Fieldmark__1_286875819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868758193"/>
            <w:bookmarkStart w:id="5" w:name="__Fieldmark__2_286875819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868758193"/>
            <w:bookmarkStart w:id="7" w:name="__Fieldmark__3_286875819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868758193"/>
            <w:bookmarkStart w:id="9" w:name="__Fieldmark__4_286875819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868758193"/>
            <w:bookmarkStart w:id="11" w:name="__Fieldmark__5_286875819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868758193"/>
            <w:bookmarkStart w:id="13" w:name="__Fieldmark__6_286875819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868758193"/>
            <w:bookmarkStart w:id="16" w:name="__Fieldmark__7_286875819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868758193"/>
            <w:bookmarkStart w:id="18" w:name="__Fieldmark__8_286875819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868758193"/>
            <w:bookmarkStart w:id="20" w:name="__Fieldmark__9_286875819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868758193"/>
            <w:bookmarkStart w:id="22" w:name="__Fieldmark__10_286875819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868758193"/>
            <w:bookmarkStart w:id="25" w:name="__Fieldmark__11_286875819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868758193"/>
            <w:bookmarkStart w:id="27" w:name="__Fieldmark__12_286875819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868758193"/>
            <w:bookmarkStart w:id="29" w:name="__Fieldmark__13_286875819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868758193"/>
            <w:bookmarkStart w:id="31" w:name="__Fieldmark__14_286875819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868758193"/>
            <w:bookmarkStart w:id="33" w:name="__Fieldmark__15_286875819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868758193"/>
            <w:bookmarkStart w:id="35" w:name="__Fieldmark__16_286875819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868758193"/>
            <w:bookmarkStart w:id="37" w:name="__Fieldmark__17_286875819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868758193"/>
            <w:bookmarkStart w:id="39" w:name="__Fieldmark__18_286875819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868758193"/>
            <w:bookmarkStart w:id="41" w:name="__Fieldmark__19_286875819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868758193"/>
            <w:bookmarkStart w:id="43" w:name="__Fieldmark__20_286875819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868758193"/>
            <w:bookmarkStart w:id="45" w:name="__Fieldmark__21_286875819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868758193"/>
            <w:bookmarkStart w:id="48" w:name="__Fieldmark__22_286875819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868758193"/>
            <w:bookmarkStart w:id="50" w:name="__Fieldmark__23_286875819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868758193"/>
            <w:bookmarkStart w:id="52" w:name="__Fieldmark__24_2868758193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868758193"/>
            <w:bookmarkStart w:id="55" w:name="__Fieldmark__25_2868758193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868758193"/>
            <w:bookmarkStart w:id="57" w:name="__Fieldmark__26_286875819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868758193"/>
            <w:bookmarkStart w:id="59" w:name="__Fieldmark__27_2868758193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868758193"/>
            <w:bookmarkStart w:id="62" w:name="__Fieldmark__28_2868758193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868758193"/>
            <w:bookmarkStart w:id="65" w:name="__Fieldmark__29_2868758193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868758193"/>
            <w:bookmarkStart w:id="67" w:name="__Fieldmark__30_2868758193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868758193"/>
            <w:bookmarkStart w:id="70" w:name="__Fieldmark__31_2868758193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868758193"/>
            <w:bookmarkStart w:id="72" w:name="__Fieldmark__32_2868758193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868758193"/>
            <w:bookmarkStart w:id="75" w:name="__Fieldmark__33_286875819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868758193"/>
            <w:bookmarkStart w:id="78" w:name="__Fieldmark__34_2868758193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868758193"/>
            <w:bookmarkStart w:id="80" w:name="__Fieldmark__35_2868758193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868758193"/>
            <w:bookmarkStart w:id="82" w:name="__Fieldmark__36_2868758193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868758193"/>
            <w:bookmarkStart w:id="84" w:name="__Fieldmark__37_2868758193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868758193"/>
            <w:bookmarkStart w:id="86" w:name="__Fieldmark__38_2868758193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868758193"/>
            <w:bookmarkStart w:id="88" w:name="__Fieldmark__39_2868758193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